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8368030" cy="1151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8030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1"/>
        <w:spacing w:before="0" w:after="0"/>
        <w:jc w:val="right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18"/>
          <w:szCs w:val="18"/>
        </w:rPr>
        <w:t>Załącznik nr 6 do Zapytania ofertowego</w:t>
      </w:r>
    </w:p>
    <w:p>
      <w:pPr>
        <w:pStyle w:val="Textbody1"/>
        <w:spacing w:before="0" w:after="0"/>
        <w:jc w:val="right"/>
        <w:rPr/>
      </w:pPr>
      <w:r>
        <w:rPr>
          <w:rFonts w:cs="Calibri" w:ascii="Calibri" w:hAnsi="Calibri"/>
          <w:sz w:val="18"/>
          <w:szCs w:val="18"/>
        </w:rPr>
        <w:t xml:space="preserve">z dnia 09.12.2025 r. </w:t>
      </w:r>
    </w:p>
    <w:p>
      <w:pPr>
        <w:pStyle w:val="Textbody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Textbody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pieczęć Wykonawcy/</w:t>
      </w:r>
    </w:p>
    <w:p>
      <w:pPr>
        <w:pStyle w:val="Textbody1"/>
        <w:rPr/>
      </w:pPr>
      <w:r>
        <w:rPr>
          <w:rFonts w:cs="Calibri" w:ascii="Calibri" w:hAnsi="Calibri"/>
          <w:b/>
          <w:sz w:val="22"/>
          <w:szCs w:val="22"/>
        </w:rPr>
        <w:t>IPAW/ZW/67/2025</w:t>
      </w:r>
    </w:p>
    <w:p>
      <w:pPr>
        <w:pStyle w:val="Textbody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textAlignment w:val="top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Wykaz doświadczenia osób bezpośrednio wskazanych do realizacji przedmiotowego zamówieni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w ramach oceny w kryterium „K2”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2"/>
      </w:r>
      <w:r>
        <w:rPr>
          <w:rFonts w:cs="Calibri" w:ascii="Calibri" w:hAnsi="Calibri"/>
          <w:b/>
          <w:sz w:val="22"/>
          <w:szCs w:val="22"/>
        </w:rPr>
        <w:t>)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0"/>
          <w:szCs w:val="20"/>
        </w:rPr>
        <w:t>OŚWIADCZAM(Y), ŻE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63500</wp:posOffset>
                </wp:positionV>
                <wp:extent cx="8461375" cy="23577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1375" cy="235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2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8"/>
                              <w:gridCol w:w="1984"/>
                              <w:gridCol w:w="3686"/>
                              <w:gridCol w:w="3260"/>
                              <w:gridCol w:w="3827"/>
                            </w:tblGrid>
                            <w:tr>
                              <w:trPr>
                                <w:trHeight w:val="1721" w:hRule="exact"/>
                                <w:cantSplit w:val="true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Dane osoby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Doświadczenie osoby,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  <w:t xml:space="preserve"> jako radca prawny lub adwokat w obsłudze prawnej instytucji Zarządzającej/Pośredniczącej/Wdrażającej w zakresie dotyczącym programów współfinansowanych z funduszy unijnych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  <w:t xml:space="preserve">Liczba sporządzonych i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bidi="pl-PL"/>
                                    </w:rPr>
                                    <w:t>wydanych opinii prawnych lub informacji prawnych na rzecz instytucji Zarządzającej/Pośredniczącej/Wdrażającej, dotyczących zagadnień w zakresie programów współfinansowanych z funduszy unijnych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  <w:t>Liczba postępowań sądowych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  <w:t>przed sądami związanych z wypłatą lub odzyskiwaniem środków europejskich w których osoba reprezentowała podmiot instytucji Zarządzającej/Pośredniczącej/Wdrażającej w zakresie dotyczącym programów współfinansowanych z funduszy unijnych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  <w:cantSplit w:val="true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7" w:hRule="atLeast"/>
                                <w:cantSplit w:val="true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.25pt;height:185.65pt;mso-wrap-distance-left:0pt;mso-wrap-distance-right:7.05pt;mso-wrap-distance-top:0pt;mso-wrap-distance-bottom:0pt;margin-top: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332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8"/>
                        <w:gridCol w:w="1984"/>
                        <w:gridCol w:w="3686"/>
                        <w:gridCol w:w="3260"/>
                        <w:gridCol w:w="3827"/>
                      </w:tblGrid>
                      <w:tr>
                        <w:trPr>
                          <w:trHeight w:val="1721" w:hRule="exact"/>
                          <w:cantSplit w:val="true"/>
                        </w:trPr>
                        <w:tc>
                          <w:tcPr>
                            <w:tcW w:w="5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Dane osoby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Doświadczenie osoby,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  <w:t xml:space="preserve"> jako radca prawny lub adwokat w obsłudze prawnej instytucji Zarządzającej/Pośredniczącej/Wdrażającej w zakresie dotyczącym programów współfinansowanych z funduszy unijnych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  <w:t xml:space="preserve">Liczba sporządzonych i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bidi="pl-PL"/>
                              </w:rPr>
                              <w:t>wydanych opinii prawnych lub informacji prawnych na rzecz instytucji Zarządzającej/Pośredniczącej/Wdrażającej, dotyczących zagadnień w zakresie programów współfinansowanych z funduszy unijnych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  <w:t>Liczba postępowań sądowych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  <w:t>przed sądami związanych z wypłatą lub odzyskiwaniem środków europejskich w których osoba reprezentowała podmiot instytucji Zarządzającej/Pośredniczącej/Wdrażającej w zakresie dotyczącym programów współfinansowanych z funduszy unijnych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  <w:cantSplit w:val="true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7" w:hRule="atLeast"/>
                          <w:cantSplit w:val="true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2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kstpodstawowy2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kstpodstawowy2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1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</w:t>
      </w:r>
    </w:p>
    <w:p>
      <w:pPr>
        <w:pStyle w:val="Standard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i podpis osoby upoważnionej ze strony Wykonawcy</w:t>
      </w:r>
    </w:p>
    <w:p>
      <w:pPr>
        <w:pStyle w:val="Standard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Zgodnie z kryteriami badania oceny ofert określonymi w pkt. 4.2 Zapytania ofertowego;</w:t>
      </w:r>
    </w:p>
  </w:footnote>
</w:footnotes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Style151">
    <w:name w:val="style151"/>
    <w:qFormat/>
    <w:rPr>
      <w:sz w:val="48"/>
      <w:szCs w:val="48"/>
    </w:rPr>
  </w:style>
  <w:style w:type="character" w:styleId="Internetlink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ekstpodstawowy2Znak">
    <w:name w:val="Tekst podstawowy 2 Znak"/>
    <w:qFormat/>
    <w:rPr>
      <w:rFonts w:eastAsia="Times New Roman" w:cs="Times New Roman"/>
      <w:kern w:val="0"/>
      <w:lang w:bidi="ar-SA"/>
    </w:rPr>
  </w:style>
  <w:style w:type="character" w:styleId="FontStyle45">
    <w:name w:val="Font Style45"/>
    <w:qFormat/>
    <w:rPr>
      <w:rFonts w:ascii="Calibri" w:hAnsi="Calibri" w:cs="Calibri"/>
      <w:b/>
      <w:bCs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18"/>
    </w:rPr>
  </w:style>
  <w:style w:type="character" w:styleId="TematkomentarzaZnak">
    <w:name w:val="Temat komentarza Znak"/>
    <w:qFormat/>
    <w:rPr>
      <w:b/>
      <w:bCs/>
      <w:sz w:val="20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6"/>
    </w:rPr>
  </w:style>
  <w:style w:type="character" w:styleId="TekstprzypisudolnegoZnak">
    <w:name w:val="Tekst przypisu dolnego Znak"/>
    <w:qFormat/>
    <w:rPr>
      <w:rFonts w:eastAsia="Times New Roman" w:cs="Times New Roman"/>
      <w:kern w:val="0"/>
      <w:sz w:val="20"/>
      <w:szCs w:val="20"/>
      <w:lang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HorizontalLine">
    <w:name w:val="Horizontal Line"/>
    <w:basedOn w:val="Standard"/>
    <w:next w:val="Textbody1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Tekstpodstawowy2">
    <w:name w:val="Tekst podstawowy 2"/>
    <w:basedOn w:val="Normal"/>
    <w:qFormat/>
    <w:pPr>
      <w:widowControl/>
      <w:suppressAutoHyphens w:val="true"/>
      <w:spacing w:lineRule="auto" w:line="480" w:before="0" w:after="120"/>
      <w:textAlignment w:val="auto"/>
    </w:pPr>
    <w:rPr>
      <w:rFonts w:eastAsia="Times New Roman" w:cs="Times New Roman"/>
      <w:kern w:val="0"/>
      <w:lang w:bidi="ar-SA"/>
    </w:rPr>
  </w:style>
  <w:style w:type="paragraph" w:styleId="Tekstkomentarza">
    <w:name w:val="Tekst komentarza"/>
    <w:basedOn w:val="Normal"/>
    <w:qFormat/>
    <w:pPr>
      <w:suppressAutoHyphens w:val="true"/>
    </w:pPr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6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eastAsia="Times New Roman" w:cs="Times New Roman"/>
      <w:kern w:val="0"/>
      <w:sz w:val="20"/>
      <w:szCs w:val="20"/>
      <w:lang w:bidi="ar-S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1:01:00Z</dcterms:created>
  <dc:creator>Monika</dc:creator>
  <dc:description/>
  <cp:keywords/>
  <dc:language>en-US</dc:language>
  <cp:lastModifiedBy>Sławomir Nitecki</cp:lastModifiedBy>
  <cp:lastPrinted>2015-06-10T10:12:00Z</cp:lastPrinted>
  <dcterms:modified xsi:type="dcterms:W3CDTF">2025-12-08T11:20:00Z</dcterms:modified>
  <cp:revision>3</cp:revision>
  <dc:subject/>
  <dc:title/>
</cp:coreProperties>
</file>